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0"/>
        <w:gridCol w:w="3562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What are some ways we can find out how many objects are in a group?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6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flash cards 0-5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dry erase board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boxes of manipulative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dry erase boards &amp;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-markers (for independent practice)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Number poem writing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 xml:space="preserve">8 Mathematical Practices: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4.  Model with mathematic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7.  Look for and make use of structure.</w:t>
            </w:r>
          </w:p>
          <w:p>
            <w:pPr>
              <w:pStyle w:val="TableGrid1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K.CC.2 Count forward beginning from a given number within the known sequence (instead of having to begin at 1)</w:t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</w:r>
            <w:r>
              <w:rPr>
                <w:rFonts w:cs="Times New Roman" w:ascii="Times New Roman" w:hAnsi="Times New Roman"/>
                <w:sz w:val="20"/>
              </w:rPr>
              <w:t>(Correlates to NCSCOS Math Objective 1.01a)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K.CC.3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Write number from 0 to 20. Represent a number of objects with a written numeral 0-20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(with 0 representing a count of no objects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upporting Standard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.CC.1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unt to 100 by ones and tens.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color w:val="0033E4"/>
                <w:sz w:val="24"/>
              </w:rPr>
            </w:pPr>
            <w:r>
              <w:rPr>
                <w:rFonts w:cs="Times" w:ascii="Times" w:hAnsi="Times"/>
                <w:color w:val="0033E4"/>
                <w:sz w:val="24"/>
              </w:rPr>
              <w:t>NC Department of Public Instruction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33E4"/>
                <w:sz w:val="24"/>
              </w:rPr>
            </w:pPr>
            <w:r>
              <w:rPr>
                <w:rFonts w:cs="Times New Roman" w:ascii="Times New Roman" w:hAnsi="Times New Roman"/>
                <w:color w:val="0033E4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33E4"/>
                <w:sz w:val="24"/>
              </w:rPr>
              <w:t>Unpacked” Standard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ritical Areas of Focu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rrelates to NCSCOS Math Objective 1.01c)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rrelates to NCSCOS Math Objective 1.01a)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count numbers 0-5.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recognize numbers 0-5.</w:t>
            </w:r>
          </w:p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I can write/trace numbers 3, 4 &amp; 5.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Activating Strategy/Hook: </w:t>
            </w:r>
            <w:r>
              <w:rPr>
                <w:rFonts w:cs="Times New Roman" w:ascii="Times New Roman" w:hAnsi="Times New Roman"/>
                <w:sz w:val="24"/>
              </w:rPr>
              <w:t xml:space="preserve">  (How will students become cognitively engaged and focused?) Heidi Songs daily.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How many of you have watched Thomas the train? Show Thomas if you have it. See Denise/ Shawn.  Today we will make a train with our bodies using the numbers 1-5. Divide students into groups of 5 giving each student a number 1-5.  Have number 1 stand up, what comes next? Groups will build their trains 1-5, receiving help as needed. 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roduce Math Journals. Students will write number 1 on the first page reciting the learned poem and draw 1 object. Repeat for number 2. Introduce number poem and model numbers 3, 4, &amp;5. </w:t>
            </w:r>
          </w:p>
        </w:tc>
      </w:tr>
      <w:tr>
        <w:trPr>
          <w:trHeight w:val="10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ve each child a whiteboard &amp; marker. Say the poem, students echo the poem, raise 1 finger and then repeat poem as they write the number the correct way. Repeat for number 2. </w:t>
            </w:r>
          </w:p>
        </w:tc>
      </w:tr>
      <w:tr>
        <w:trPr>
          <w:trHeight w:val="12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will call out numbers 1 &amp; 2.  Students will write, reveal (show your neighbor) &amp; 1 or 2, erase. Teacher walks around the room checking for understanding.  Correcting incorrect pencil grip, direction as needed.</w:t>
            </w:r>
          </w:p>
        </w:tc>
      </w:tr>
      <w:tr>
        <w:trPr>
          <w:trHeight w:val="70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ct back on the specific EQs from the unit that were addressed in this lesson.</w:t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56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 xml:space="preserve">Work with students during math stations on numbers above 5. </w:t>
            </w:r>
          </w:p>
          <w:p>
            <w:pPr>
              <w:pStyle w:val="TableGrid1"/>
              <w:jc w:val="center"/>
              <w:rPr/>
            </w:pPr>
            <w:r>
              <w:rPr/>
              <w:t>Students can practice rote counting to 100.</w:t>
            </w:r>
          </w:p>
          <w:p>
            <w:pPr>
              <w:pStyle w:val="TableGrid1"/>
              <w:jc w:val="center"/>
              <w:rPr/>
            </w:pPr>
            <w:r>
              <w:rPr/>
              <w:t>Students can practice writing numbers 0-20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>Work with students during math stations on counting 0-5 only; help them to use their hands as a guide, or dots on a paper to point to help count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 xml:space="preserve">Put numbers with dots on flash cards. </w:t>
            </w:r>
          </w:p>
          <w:p>
            <w:pPr>
              <w:pStyle w:val="TableGrid1"/>
              <w:jc w:val="center"/>
              <w:rPr/>
            </w:pPr>
            <w:r>
              <w:rPr/>
              <w:t>Have students work with partners to assist in learning.</w:t>
            </w:r>
          </w:p>
        </w:tc>
      </w:tr>
      <w:tr>
        <w:trPr>
          <w:trHeight w:val="11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1"/>
              <w:numPr>
                <w:ilvl w:val="0"/>
                <w:numId w:val="1"/>
              </w:numPr>
              <w:ind w:left="140" w:hanging="140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 xml:space="preserve">Teacher will observe student work. </w:t>
            </w:r>
          </w:p>
          <w:p>
            <w:pPr>
              <w:pStyle w:val="TableGrid1"/>
              <w:numPr>
                <w:ilvl w:val="0"/>
                <w:numId w:val="1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Reflect upon written notes from teacher observations and questioning.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went well?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ent understanding/misconceptions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fic notes about students’ thinking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do I need to reteach/review tomorrow or in the future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w ideas or changes for next time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A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footerReference w:type="even" r:id="rId9"/>
      <w:footerReference w:type="default" r:id="rId1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4:33:00Z</dcterms:created>
  <dc:creator>Breedlove, Logan W</dc:creator>
  <dc:description/>
  <dc:language>en-US</dc:language>
  <cp:lastModifiedBy>Shaunita</cp:lastModifiedBy>
  <dcterms:modified xsi:type="dcterms:W3CDTF">2012-07-14T14:33:00Z</dcterms:modified>
  <cp:revision>2</cp:revision>
  <dc:subject/>
  <dc:title/>
</cp:coreProperties>
</file>